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9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Рассказ воспитателя об искусстве пантомимы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накомить детей с невербальными средствами общения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«Мыльные пузыри» - пускание мыльных пузырей с помощью разных предметов: соломинок, трубочек, деревянных катушек из-под ниток; «у кого пена выше и пышней» - выдувание воздуха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ение на обогащение словарного запаса с Аделиной, Богданом: «Медведь-медведи», «Заяц-зайцы», «Волк-волки»…Цель: обогащать словарный запас, умение образовывать существительные во множественном числе.</w:t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навыки организованного поведения в детском саду, дома, на улице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закреплять спокойно сидеть за столом, соблюдая правильную позу через  потешку «У нас много ребят, все по стульчикам сидят, кашу маслену едят.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театральной деятельности Цель: развитие актерских способностей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/р игры «Семья. Идем в цирк» Цель: развитие умения распределять роли и придерживаться и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 </w:t>
            </w:r>
            <w:r>
              <w:rPr>
                <w:rStyle w:val="C1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рганизовать посещение цирка, контактного зоопарка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.Развитие речи  на тему: «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ирк»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2.Физкультура.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ического инструктор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8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БЛЮДЕНИЕ ЗА СОЛНЦЕМ 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на примере закрепить знания о том, что весной солнце начинает светить ярче и чаще, световой день становится длиннее; взаимосвязь живой и неживой природы; значение Солнца для всего живого на Земле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Когда это бывает?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Солнышко и дождик», «Лягуш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овести с Настей, Арсением  проблемную ситуацию: «Зачем делиться игрушками». Цель: воспитывать доброжелательные отношения.</w:t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Наведение порядка на территории.        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ind w:right="1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приучать детей ухаживать за саженцами, поливать землю вокруг деревца; следить, чтобы дети из других групп не ломали ветки деревьев.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tabs>
                <w:tab w:val="clear" w:pos="708"/>
                <w:tab w:val="left" w:pos="121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 условия для п/и «У медведя во бору» Цель: повышение двигательной активности</w:t>
            </w:r>
          </w:p>
          <w:p>
            <w:pPr>
              <w:pStyle w:val="C1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 для игр с выносным материалом (лопатки, ведерки, формочки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 после сна 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Чтение Драгунского «Не хуже вас цирковых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родные игры Южного Урала</w:t>
            </w:r>
          </w:p>
          <w:p>
            <w:pPr>
              <w:pStyle w:val="Normal"/>
              <w:widowControl/>
              <w:spacing w:lineRule="auto" w:line="240" w:before="25" w:after="25"/>
              <w:ind w:left="-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речь детей, координацию движений рук. (Народные игры Южного Урал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«Попади в цель» с Таней, Кариной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развитие меткости у де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/и «Покажем Петрушке как мы умеем наводить порядок» Цель: продолжать приучать детей соблюдать порядок в группе, убирать игрушки на своё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Создать условия для конструирования «Арена цирка» Цель: Взаимообогащать два вида детской деятельности – конструирование и игру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4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ветром.  Цель: продолжать закреплять представления о погодных изменениях; - формировать понятия о ветре, его свойствах; - учить определять направление ветра.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: «Самолёты», «Птичка и кошка» Трудовая деятельность: Подметание дорожек. Индивидуальная работа: «Прыгни дальше». Цель: учить прыгать в длину с разбег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Знакомство с новыми игрушками ( клоуны, животные) Цель : развивать эмоционально-положительное отношение к цирку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Игра-упражнение «Наши эмоции» Цель: учить замечать и различать весёлое и грустное настроение у сверстников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Чудесный мешочек» Цель: познакомить с предметами, проводящими тепло; определять на ощупь  самый твердый предмет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2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ение на обогащение словарного запаса с Данияром, Настей, Таней: «Медведь-медведи», «Заяц-зайцы», «Волк-волки»…Цель: обогащать словарный запас, умение образовывать существительные во множественном числе.</w:t>
            </w:r>
            <w:r>
              <w:rPr>
                <w:rStyle w:val="C8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«Где тут прячется вода?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Выходи, водица, мы пришли умыться!» Цель: Приучать самостоятельно мыть руки, лицо. 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рисования «Как я ходил в цирк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обуждать к рисованию сюжета по впечатлениям из личного опыт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организовать рассматривание иллюстраций, картинок о цирк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1.Музыка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.руководител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2.Ребенок и окружающий мир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 «На арене цирка»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7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Наблюдение за изменениями в природе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Опыт «Песчаный конус». Цель: показать свойство песка - сыпучесть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. «Когда это бывает?», «Доскажи слово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. «Лягушки», «Через ручеек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еседа с Богданом, Арсением, Тан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 «Какая бывает погода». Цель: подвести детей к пониманию природы, умению видеть взаимозависимость человека и природы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лять умения: пользоваться всеми видами застежек, узнавать свои вещи, не путать с одеждой других дете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с. р. и. «Семья. Прогулка в весеннем лесу» Цель: Совершенствовать умение самостоятельно создавать для задуманного сюжета игровую обстановку. Раскрывать нравственную сущность деятельности взрослых людей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8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Чтение небылиц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 за ростом рассады. Полив растений. Цель: закреплять умение определять необходимость полива растений. Приучать к аккуратности. Формировать представления о росте цветов (что с начало, что потом)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Индивидуальное упражнение «Змея» с Данияром,  Аделиной, Кариной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формировать умение ходить змейкой между предметами, выполнять плавные повороты, огибая предметы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. «Покажем Петрушке как мы умеем наводить порядок» Цель: продолжать приучать соблюдать порядок в группе, убирать игрушки на своё мест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с. р. и. «Цирк». Цель: Развивать творчество в игре, используя имеющиеся у них знания о цирк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 за птицами Цель: формировать желание заботиться о птицах; Учить называть птиц и части тела;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Ворона и воробей». Цель: продолжать учить ориентировке в пространстве, развивать умение не наталкиваться друг на друг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Игра-импровизация « Покажи настроение»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Беседа «Мы были в цирке»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Легкий - тяжелый» Цель: показать, что предметы бывают легкие и тяжелые, научить определять  вес предметов и группировать предметы по вес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учить Настю, Богдана  создавать порядок в шкафчике. Цель: развивать у детей мелкую моторику рук, приучать к самостоятельност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ОС клоун Клёпа сопровождает и контролирует правильность выполнения гигиенических процедур: умывания, мытья рук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рассматривание иллюстраций с изображением артистов цирка. Цель: расширяем представления о цирковом искусств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 родителям познакомить с профессиями зрелищных видов искусства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 xml:space="preserve">1.ФЭМП «К нам приехал цирк». </w:t>
            </w:r>
          </w:p>
          <w:p>
            <w:pPr>
              <w:pStyle w:val="C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eastAsia="ru-RU" w:bidi="ar-SA"/>
              </w:rPr>
              <w:t xml:space="preserve">2.Физкультура на воздухе. </w:t>
            </w:r>
            <w:r>
              <w:rPr>
                <w:kern w:val="0"/>
                <w:sz w:val="20"/>
                <w:szCs w:val="20"/>
                <w:lang w:val="ru-RU" w:eastAsia="ru-RU" w:bidi="ar-SA"/>
              </w:rPr>
              <w:t>По плану воспита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Наблюдение за солнцем (путь на небосклоне)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Опыт «Свойства солнечных лучей». Цель: опытным путем показать свойства солнечных лучей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. «Назови ласково». - Д. и. «Когда это бывает?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. «Солнышко и дождик», «Лягуш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ивидуальная работа «С кочки на кочку» с  Кариной, Нас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учить прыгать с кочки на кочку, развивать равновеси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ссуждения о процессах одевания в соответствии с погодными условия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д. и «Кто что делает?». Цель: расширять представления о деятельности людей в весенний период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0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Дид. упр «Подуем на шарик». Цель: Развивать артикуляционный аппара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Игра-забава «Выдувание мыльных пузырей»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гровая ситуация «Вежливый медвежоно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25" w:after="25"/>
              <w:ind w:left="-42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Аделина, Данияр, Таня  игра «Назови что покажу». Цель: развивать внимательн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учать соблюдать правила поведения в раздевалке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е сорить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омогать товарищам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не мешать другим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ытирать ноги при входе в помещени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Создать условия для конструирования «Домики для клоуна». Цель: познакомить со строительными профессиями, обратить внимание на роль техники, облегчающей труд строителей, научить сооружать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- П. и. «Перелет птиц». Цели: упр. в лазании по лестнице, спрыгивании, беге; учить переходить от одного действия к другому; развивать ловкость, умение ориентироваться в пространств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9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Утренняя гимнастика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Д. и. «Найди весёлых и грустных колунов», «Кто быстрее найдёт одинаковые рожицы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Беседа «Где живет цирк»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ind w:right="4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Д. и «Здравствуй, солнечный зайчик»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ать задание Данияру, Насте найти одинаковые предметы по цвету. Цель: развивать внимание детей.</w:t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Д. и «Театр настроений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познакомить с азбукой выражения эмоций; способствовать лучшему пониманию себя и других, тренировать внимание и мышление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с. р. и. «Цирк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лять представления об учреждениях культуры, правилах поведения в общественных местах; закреплять знания о цирке и его работниках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 </w:t>
            </w:r>
            <w:r>
              <w:rPr>
                <w:rStyle w:val="C1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знакомить с профессиями зрелищных видов искусства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1. Конструирование. Тема: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дание Цир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4F4F4" w:val="clear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2.Музыка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.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8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ОЧКАМИ  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продолжать учить замечать изменения во внешнем виде деревьев в зависимости от времени года; закреплять представления о сезонных изменениях в природе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Что умеют делать звери?», «Какое что бывает?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Что мы видели не скажем, а что делали - покажем», «Солнышко и дождик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Богдан, Настя, Таня  прибрать игровую площадку. Цель: развить у ребенка навыки к труду и порядку.</w:t>
            </w:r>
          </w:p>
        </w:tc>
        <w:tc>
          <w:tcPr>
            <w:tcW w:w="3686" w:type="dxa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 «Что умеют делать звери?», «Какое что бывает?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Что мы видели не скажем, а что делали - покажем», «Солнышко и дождик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Д/и «Кто что делает?»: расширять представления детей о деятельности людей в весенний период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. упр «Подуем на шари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артикуляционный аппарат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-забава «Выдувание мыльных пузырей»                     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Вежливый медвежоно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употреблять в речи вежливые с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Катание мяча в парах  Аделина-Данияр, Кариня-Богдан, Таня-Арсений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Цель: развивать у детей интерес к игре в парах, а так же чувство товариществ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Моё настроение» Цель: способствовать развитию чувства юмора, умение различать злую шутку от доброй, воспитывать доброжелательное отношение к окружающим, формировать понятие о том, что положительный эмоциональный настрой способствует хорошем у здоровью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рассматривания иллюстраций «Где живет цирк» Цель: Формировать представления об особенностях зданий цирка, уточнять особенности здания в зависимости от его назначения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Перелет птиц»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пражнять детей в лазании по лестнице, спрыгивании, беге; учить переходить от одного действия к другому; развивать ловкость, умение ориентироваться в пространстве.</w:t>
            </w:r>
          </w:p>
          <w:p>
            <w:pPr>
              <w:pStyle w:val="C2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  Мячи, совочки, ведерки, лейки, скакалки,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Spacing"/>
        <w:jc w:val="center"/>
        <w:rPr>
          <w:b/>
          <w:b/>
        </w:rPr>
      </w:pPr>
      <w:r>
        <w:rPr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ab/>
        <w:tab/>
        <w:tab/>
        <w:t>Да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недели: «Цирк, Театр, День Смех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Развитие интереса к познавательным развлечениям, интереса к цирковому виду искусства, расширение эмоционально-чувственного опыта детей. Систематизация знаний детей о цирке (цирковых профессиях, животных, работающих в цирке). Создание атмосферы эмоционального комфорта и творческого самовыражения, желания участвовать в подготовке разных видов развлеч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 мероприятие: театрализованное представление сказки для детей младшей группы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5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Игра «Солнце или дождик?» </w:t>
            </w:r>
            <w:r>
              <w:rPr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: 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«Как вести себя в театре?». 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Игровая ситуация «Что у клоуна в чемодане». Закреплять знания детей о свойствах материалов, из которых изготовлены различные предмет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ежурство в уголке природы (огород на окне) – уход за растениями. 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lineRule="atLeast" w:line="250" w:beforeAutospacing="0" w:before="0" w:afterAutospacing="0" w:after="125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</w:t>
            </w:r>
            <w:r>
              <w:rPr>
                <w:rStyle w:val="Emphasis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:</w:t>
            </w: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 «продолжи ряд» по фиолетовому лесу Воскобовича.</w:t>
            </w:r>
          </w:p>
          <w:p>
            <w:pPr>
              <w:pStyle w:val="NormalWeb"/>
              <w:widowControl/>
              <w:shd w:val="clear" w:color="auto" w:fill="FFFFFF"/>
              <w:spacing w:lineRule="atLeast" w:line="250" w:beforeAutospacing="0" w:before="0" w:afterAutospacing="0" w:after="125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тие умения выстраивать сериационный ряд, прослеживать закономерност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ый разговор о правилах культурного повеления во время еды (жевать с закрытым ртом, тщательно пережёвывая пищ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овое задание «Нарисуй клоуну улыбку» (ср-ва: круги с нарисованным лицом «без улыбки» пособие «Эмоции», карандаши, картинка весёлого клоуна).      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 родителям осуществить подборку фотографий и создать фотоальбом «Смешные фотографии в кругу семьи»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Style w:val="C21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1.Лепка </w:t>
            </w:r>
            <w:r>
              <w:rPr>
                <w:rStyle w:val="C48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Мисочки для трех медведей»</w:t>
            </w:r>
            <w:r>
              <w:rPr>
                <w:rStyle w:val="C21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2.Физкультура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инструктора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9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Наблюдение за ручейками. 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Цели: учить видеть и устанавливать связь одних явлений с другими; развивать наблюдательность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. «Какое что бывает?», «Какая, какой, какое?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. «Что мы видели не скажем, а что делали - покажем», «Пузырь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анияр, Богдан, София  упражняться в счете предметов. Цель: закрепить знания детей в математике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итуативная беседа с использование художественного слова: Е.Благинина «Научу одеваться и братца» Цель: способствовать быстрому одеванию, желанию помочь другому.</w:t>
            </w:r>
          </w:p>
        </w:tc>
        <w:tc>
          <w:tcPr>
            <w:tcW w:w="2410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оздать условия для д. и «Кто что делает?» Цель: расширять представления о деятельности людей в весенний период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по выбору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Гимнастика после сна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val="clear" w:color="auto" w:fill="FFFFFF"/>
              <w:spacing w:lineRule="auto" w:line="240" w:before="25" w:after="25"/>
              <w:ind w:left="-66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Просмотр мультфильма «Приключения поросенка Фунтика» Цель: Учить отвечать на вопросы по содержанию просмотренного мультфильма, понимать тему, образное содержание и идею сказки; видеть взаимосвязь между содержанием и названием произведения, формулировать тему и основную мысль сказки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 игра «Построим домик для матрешки» из мелких кубиков с Кариной К. и Софи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координацию движений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hd w:val="clear" w:color="auto" w:fill="FFFFFF"/>
              <w:spacing w:lineRule="auto" w:line="240" w:before="25" w:after="25"/>
              <w:ind w:left="-66" w:hanging="36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Безопасное поведение». Цель: рассмотреть и обсудить типичные опасные ситуации безопасного поведе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оздать условия для развёртывания с. р. и. «»Цирк»: материалы для театрализованной деятельности, для разыгрывания сценок и спектаклей. Цель: закреплять представления об учреждениях культуры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Наблюдение. Отметить состояние погоды. Цель: вспомнить, какое сейчас время года. Помочь запомнить название месяц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Д. и «Угадай, о чем я рассказала». Цель: развитие логического мышления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eastAsia="ru-RU" w:bidi="ar-SA"/>
              </w:rPr>
              <w:t>- П. и «Попрыгунчики» Цель: упражнять в выполнении подскоков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257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1" w:customStyle="1">
    <w:name w:val="c11"/>
    <w:basedOn w:val="DefaultParagraphFont"/>
    <w:qFormat/>
    <w:rsid w:val="005200db"/>
    <w:rPr/>
  </w:style>
  <w:style w:type="character" w:styleId="C48" w:customStyle="1">
    <w:name w:val="c48"/>
    <w:basedOn w:val="DefaultParagraphFont"/>
    <w:qFormat/>
    <w:rsid w:val="005200db"/>
    <w:rPr/>
  </w:style>
  <w:style w:type="character" w:styleId="C21" w:customStyle="1">
    <w:name w:val="c21"/>
    <w:basedOn w:val="DefaultParagraphFont"/>
    <w:qFormat/>
    <w:rsid w:val="005200db"/>
    <w:rPr/>
  </w:style>
  <w:style w:type="character" w:styleId="C9" w:customStyle="1">
    <w:name w:val="c9"/>
    <w:basedOn w:val="DefaultParagraphFont"/>
    <w:qFormat/>
    <w:rsid w:val="0044215c"/>
    <w:rPr/>
  </w:style>
  <w:style w:type="character" w:styleId="Emphasis">
    <w:name w:val="Emphasis"/>
    <w:basedOn w:val="DefaultParagraphFont"/>
    <w:uiPriority w:val="20"/>
    <w:qFormat/>
    <w:rsid w:val="00467436"/>
    <w:rPr>
      <w:i/>
      <w:iCs/>
    </w:rPr>
  </w:style>
  <w:style w:type="character" w:styleId="Strong">
    <w:name w:val="Strong"/>
    <w:basedOn w:val="DefaultParagraphFont"/>
    <w:uiPriority w:val="22"/>
    <w:qFormat/>
    <w:rsid w:val="00467436"/>
    <w:rPr>
      <w:b/>
      <w:bCs/>
    </w:rPr>
  </w:style>
  <w:style w:type="character" w:styleId="C1" w:customStyle="1">
    <w:name w:val="c1"/>
    <w:basedOn w:val="DefaultParagraphFont"/>
    <w:qFormat/>
    <w:rsid w:val="00f95463"/>
    <w:rPr/>
  </w:style>
  <w:style w:type="character" w:styleId="C22" w:customStyle="1">
    <w:name w:val="c22"/>
    <w:basedOn w:val="DefaultParagraphFont"/>
    <w:qFormat/>
    <w:rsid w:val="00ab3616"/>
    <w:rPr/>
  </w:style>
  <w:style w:type="character" w:styleId="C8" w:customStyle="1">
    <w:name w:val="c8"/>
    <w:basedOn w:val="DefaultParagraphFont"/>
    <w:qFormat/>
    <w:rsid w:val="00ab3616"/>
    <w:rPr/>
  </w:style>
  <w:style w:type="character" w:styleId="C10" w:customStyle="1">
    <w:name w:val="c10"/>
    <w:basedOn w:val="DefaultParagraphFont"/>
    <w:qFormat/>
    <w:rsid w:val="00ab3616"/>
    <w:rPr/>
  </w:style>
  <w:style w:type="character" w:styleId="C0" w:customStyle="1">
    <w:name w:val="c0"/>
    <w:basedOn w:val="DefaultParagraphFont"/>
    <w:qFormat/>
    <w:rsid w:val="00ab36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99" w:customStyle="1">
    <w:name w:val="c99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5" w:customStyle="1">
    <w:name w:val="c25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2" w:customStyle="1">
    <w:name w:val="c12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1" w:customStyle="1">
    <w:name w:val="c41"/>
    <w:basedOn w:val="Normal"/>
    <w:qFormat/>
    <w:rsid w:val="005200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201c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" w:customStyle="1">
    <w:name w:val="c3"/>
    <w:basedOn w:val="Normal"/>
    <w:qFormat/>
    <w:rsid w:val="00f9546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ab36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09569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CF7F78-3651-48C5-AF82-6D05FD95DF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5</Pages>
  <Words>2515</Words>
  <Characters>14339</Characters>
  <CharactersWithSpaces>16821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2-03-17T03:28:00Z</cp:lastPrinted>
  <dcterms:modified xsi:type="dcterms:W3CDTF">2022-05-12T08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